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december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4. VAGYONELEMEK HASZNOSÍTÁSA – ÖNKORMÁNYZATI TULAJDONÚ ÉRTÉKESÍTÉSRE SZÁNT INGATLANOK LISTÁJA – AKTUALIZÁLÁS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legutóbb 2012. szeptemberében aktualizálta az értékesítésre szánt ingatlanok listáját, melyet –a megváltozott piaci környezet, valamint a korábbi évek értékesítése miatt – felül kellene vizsgálni a mellékelt lista alapjá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m a Tisztelt Képviselő-testületet, hogy az ingatlanok árát felülvizsgálni, valamint az új ingatlan-listát jóváhagyni szíveskedjene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Értékesítésre szánt ingatlanok listája - tervez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z elhangzottak alapján a tulajdonában lévő értékesítésre szánt ingatlanok listáját jelen határozat mellékeltét képező új ingatlan lista alapján módosítani kíván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decembe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4-12-15T11:52:00Z</dcterms:modified>
  <cp:revision>70</cp:revision>
  <dc:subject/>
  <dc:title>Előterjesztés a Képviselő-testület</dc:title>
</cp:coreProperties>
</file>